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-68.7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42pt;margin-top:-2.05pt;width:664.95pt;height:380.95pt;mso-wrap-style:none;v-text-anchor:middle" type="_x0000_t136">
            <v:path textpathok="t"/>
            <v:textpath on="t" fitshape="t" string="CYNLLUNIAU GWAITH Bl 7 &#10;YR ADRAN FATHEMATE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8267700</wp:posOffset>
            </wp:positionH>
            <wp:positionV relativeFrom="paragraph">
              <wp:posOffset>6032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113"/>
        <w:gridCol w:w="2813"/>
        <w:gridCol w:w="396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/>
            </w:pPr>
            <w:r>
              <w:rPr/>
              <w:t>Testu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Nadoli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Cyflwyno Sgiliau </w:t>
            </w:r>
          </w:p>
          <w:p>
            <w:pPr>
              <w:pStyle w:val="Normal"/>
              <w:tabs>
                <w:tab w:val="clear" w:pos="720"/>
                <w:tab w:val="left" w:pos="25" w:leader="none"/>
              </w:tabs>
              <w:rPr>
                <w:sz w:val="32"/>
              </w:rPr>
            </w:pPr>
            <w:r>
              <w:rPr>
                <w:sz w:val="32"/>
              </w:rPr>
              <w:t>Graffiau Teithio - pontio</w:t>
            </w:r>
          </w:p>
          <w:p>
            <w:pPr>
              <w:pStyle w:val="Normal"/>
              <w:tabs>
                <w:tab w:val="clear" w:pos="720"/>
                <w:tab w:val="left" w:pos="25" w:leader="none"/>
              </w:tabs>
              <w:rPr>
                <w:sz w:val="32"/>
              </w:rPr>
            </w:pPr>
            <w:r>
              <w:rPr>
                <w:sz w:val="32"/>
              </w:rPr>
              <w:t>Rhifau Rhifau Rhifau!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Ffracsiynau, Deg, Canrannau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iapiau 2D a chymesuredd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Pas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Onglau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yflwyno Algebra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rwynebedd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Unedau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hifau Rhifau Rhifau (2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r Haf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in Dat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rllen Graddfeyd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olygu gwaith y blwyddy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sesiad Diwedd Blwyddyn  4 gwe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bygolrwyd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Ymchwilia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</w:tbl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27.95pt;height:228.05pt;mso-wrap-style:none;v-text-anchor:middle" type="_x0000_t136">
            <v:path textpathok="t"/>
            <v:textpath on="t" fitshape="t" string="Tymor y Nadoli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/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Cyflwyno Sgiliau </w:t>
            </w:r>
          </w:p>
          <w:p>
            <w:pPr>
              <w:pStyle w:val="Normal"/>
              <w:tabs>
                <w:tab w:val="clear" w:pos="720"/>
                <w:tab w:val="left" w:pos="2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affiau Teithio - pontio</w:t>
            </w:r>
          </w:p>
          <w:p>
            <w:pPr>
              <w:pStyle w:val="Normal"/>
              <w:tabs>
                <w:tab w:val="clear" w:pos="720"/>
                <w:tab w:val="left" w:pos="2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hifau Rhifau Rhifau!</w:t>
            </w:r>
          </w:p>
          <w:p>
            <w:pPr>
              <w:pStyle w:val="Normal"/>
              <w:tabs>
                <w:tab w:val="clear" w:pos="720"/>
                <w:tab w:val="left" w:pos="2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Ffracsiynau, Deg, Canrannau </w:t>
            </w:r>
          </w:p>
          <w:p>
            <w:pPr>
              <w:pStyle w:val="Normal"/>
              <w:tabs>
                <w:tab w:val="clear" w:pos="720"/>
                <w:tab w:val="left" w:pos="25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iapiau 2D a chymesuredd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40"/>
                <w:szCs w:val="40"/>
              </w:rPr>
              <w:t>Prawf + Hunanwerthuso</w:t>
            </w:r>
          </w:p>
        </w:tc>
      </w:tr>
    </w:tbl>
    <w:p>
      <w:pPr>
        <w:pStyle w:val="Normal"/>
        <w:rPr>
          <w:sz w:val="10"/>
          <w:szCs w:val="12"/>
        </w:rPr>
      </w:pPr>
      <w:r>
        <w:br w:type="page"/>
      </w: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7"/>
        <w:gridCol w:w="236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Cyflwyno Sgili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2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dsgdfgsdgdsgfdssdf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unau mathemategol a TG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Cyflwyno Sgiliau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0" name="Objec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jec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Teithio - (Pecyn Pontio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1042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Teithio - (Pecyn Pontio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04"/>
        <w:gridCol w:w="4829"/>
        <w:gridCol w:w="1467"/>
        <w:gridCol w:w="3363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 Rhifau Rhifau! (1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Trefnu rhifau hyd at 1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gwerth lle hyd at 1,000,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Adio a tynnu rhifau 2 digid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efnyddio gwerth lle i luosi / rhannu â 10,100, 100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algrynnu ac amcagyfrif i wirio atebion lluo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Talgrynnu rhifau cyfan i’r 10, 100, 1000 agosaf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Galw i gof tablau mewn cyswllt datrys problem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Lluosi byr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refnu rhifau hyd at 1,000,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gwerth lle hyd at 1,000,0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io a tynnu rhifau 3 digid a rhai degolion sym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gwerth lle i luosi / rhannu â 10,100, 1000 gan gynnwys rhai degol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algrynnu ac amcagyfrif i wirio atebion lluo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Talgrynnu rhifau cyfan i’r 10, 100, 1000 agosaf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Galw i gof tablau mewn cyswllt datrys problemau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Lluosi a rhannu byr 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refnu rhifau hyd at 1,000,000 a degol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gwerth lle hyd at 1,000,000 a degol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io a tynnu degolion a rhifau 3 digid a mw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gwerth lle i luosi / rhannu â 10,100, 1000 [cynnwys degolion]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algrynnu ac amcagyfrif i wirio atebion lluo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algrynnu rhifau cyfan i’r 10, 100, 1000 agosaf  a degolion i 1 a 2 le dego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Galw i gof tablau mewn cyswllt datrys problemau, pan fo gweddill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Adolygu lluosi a rhannu byr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Ymarfer strategaethau lluosi hir. 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</w:tr>
      <w:tr>
        <w:trPr>
          <w:trHeight w:val="551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1789"/>
        <w:gridCol w:w="1789"/>
        <w:gridCol w:w="1789"/>
        <w:gridCol w:w="1790"/>
      </w:tblGrid>
      <w:tr>
        <w:trPr>
          <w:trHeight w:val="538" w:hRule="atLeast"/>
        </w:trPr>
        <w:tc>
          <w:tcPr>
            <w:tcW w:w="7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wis, trefnu a defnyddio’r fathemateg y mae eu hangen i ddatrys problem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a defnyddio eu strategaethau a’u syniadau mathemategol eu  hunain ac ystyried rhai pobl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  <w:lang w:val="pt-BR"/>
              </w:rPr>
            </w:pPr>
            <w:r>
              <w:rPr>
                <w:rFonts w:cs="FrutigerLT-Light"/>
                <w:color w:val="231F20"/>
                <w:sz w:val="18"/>
                <w:szCs w:val="18"/>
                <w:lang w:val="pt-BR"/>
              </w:rPr>
              <w:t xml:space="preserve">- </w:t>
            </w:r>
            <w:r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  <w:t>rhannu problemau cymhleth yn gyfres o dasg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  <w:lang w:val="pt-BR"/>
              </w:rPr>
            </w:pPr>
            <w:r>
              <w:rPr>
                <w:rFonts w:cs="FrutigerLT-Light"/>
                <w:color w:val="231F20"/>
                <w:sz w:val="18"/>
                <w:szCs w:val="18"/>
                <w:lang w:val="pt-BR"/>
              </w:rPr>
              <w:t>- defnyddio eu gwybodaeth o berthnasoedd a strwythur mathemategol i ddod o hyd i ffeithiau nad ydynt wedi’u dysgu eto,</w:t>
            </w:r>
          </w:p>
          <w:p>
            <w:pPr>
              <w:pStyle w:val="Normal"/>
              <w:autoSpaceDE w:val="false"/>
              <w:rPr>
                <w:rFonts w:eastAsia="Times New Roman" w:cs="FrutigerLT-Light"/>
                <w:color w:val="000000"/>
                <w:sz w:val="18"/>
                <w:szCs w:val="18"/>
                <w:lang w:val="pt-BR"/>
              </w:rPr>
            </w:pPr>
            <w:r>
              <w:rPr>
                <w:rFonts w:cs="FrutigerLT-Light"/>
                <w:color w:val="231F20"/>
                <w:sz w:val="18"/>
                <w:szCs w:val="18"/>
                <w:lang w:val="pt-BR"/>
              </w:rPr>
              <w:t xml:space="preserve">- </w:t>
            </w:r>
            <w:r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  <w:t>defnyddio amrywiaeth o strategaethau pen, ysgrifenedig a chyfrifiannell o gyfrifiannu</w:t>
            </w:r>
          </w:p>
          <w:p>
            <w:pPr>
              <w:pStyle w:val="Normal"/>
              <w:autoSpaceDE w:val="false"/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</w:pPr>
            <w:r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  <w:t>- defnyddio amrywiaeth o strategaethau gwirio, gan gynnwys amcangyfrif pen, brasamcanu a gweithrediadau gwrthdro</w:t>
            </w:r>
          </w:p>
          <w:p>
            <w:pPr>
              <w:pStyle w:val="Normal"/>
              <w:rPr>
                <w:rFonts w:eastAsia="Times New Roman" w:cs="FrutigerLT-Light"/>
                <w:color w:val="231F20"/>
                <w:sz w:val="18"/>
                <w:szCs w:val="18"/>
                <w:u w:val="single"/>
                <w:lang w:val="pt-BR"/>
              </w:rPr>
            </w:pPr>
            <w:r>
              <w:rPr>
                <w:rFonts w:eastAsia="Times New Roman" w:cs="FrutigerLT-Light"/>
                <w:color w:val="231F20"/>
                <w:sz w:val="18"/>
                <w:szCs w:val="18"/>
                <w:u w:val="single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</w:pPr>
            <w:r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  <w:t>- ddefnyddio ystod eang o iaith, nodiant, symbolau a chonfensiynau i esbonio a</w:t>
            </w:r>
          </w:p>
          <w:p>
            <w:pPr>
              <w:pStyle w:val="Normal"/>
              <w:autoSpaceDE w:val="false"/>
              <w:rPr>
                <w:rFonts w:eastAsia="Times New Roman" w:cs="FrutigerLT-Light"/>
                <w:color w:val="000000"/>
                <w:sz w:val="18"/>
                <w:szCs w:val="18"/>
                <w:lang w:val="pt-BR"/>
              </w:rPr>
            </w:pPr>
            <w:r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  <w:t>chyfleu eu gwaith i eraill</w:t>
            </w:r>
          </w:p>
          <w:p>
            <w:pPr>
              <w:pStyle w:val="Normal"/>
              <w:rPr>
                <w:rFonts w:eastAsia="Times New Roman" w:cs="FrutigerLT-Light"/>
                <w:color w:val="000000"/>
                <w:sz w:val="18"/>
                <w:szCs w:val="18"/>
                <w:u w:val="single"/>
                <w:lang w:val="pt-BR"/>
              </w:rPr>
            </w:pPr>
            <w:r>
              <w:rPr>
                <w:rFonts w:eastAsia="Times New Roman" w:cs="FrutigerLT-Light"/>
                <w:color w:val="000000"/>
                <w:sz w:val="18"/>
                <w:szCs w:val="18"/>
                <w:u w:val="single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eastAsia="Times New Roman" w:cs="FrutigerLT-Light"/>
                <w:color w:val="000000"/>
                <w:sz w:val="18"/>
                <w:szCs w:val="18"/>
                <w:lang w:val="pt-BR"/>
              </w:rPr>
            </w:pPr>
            <w:r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  <w:t>- estyn dulliau pen o gyfrifiannu i gyfnerthu ystod o ddulliau di-gyfrifiannell</w:t>
            </w:r>
          </w:p>
          <w:p>
            <w:pPr>
              <w:pStyle w:val="Normal"/>
              <w:autoSpaceDE w:val="false"/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</w:pPr>
            <w:r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  <w:t>- cyfiawnhau sut y daethant i gasgliad i broblem; rhoi atebion yng nghyd-destun 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 w:cs="FrutigerLT-Light"/>
                <w:color w:val="231F20"/>
                <w:sz w:val="18"/>
                <w:szCs w:val="18"/>
                <w:lang w:val="pt-BR"/>
              </w:rPr>
              <w:t>broblem; cadarnhau bod canlyniadau o’r drefn maint cywir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Meddwl:  </w:t>
            </w:r>
            <w:r>
              <w:rPr>
                <w:sz w:val="18"/>
                <w:szCs w:val="18"/>
              </w:rPr>
              <w:t xml:space="preserve">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</w:t>
            </w:r>
            <w:r>
              <w:rPr>
                <w:sz w:val="18"/>
                <w:szCs w:val="18"/>
              </w:rPr>
              <w:t xml:space="preserve">:          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TERMAU/GEIRFA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WYAF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LEIAF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GYNN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ESGYNNOL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MCANGYFRIF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LGRYNNU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WIRIO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BONIO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YFIAWNHAU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STRATEGAETH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BLAU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it-IT"/>
              </w:rPr>
              <w:t>L</w:t>
            </w:r>
            <w:r>
              <w:rPr>
                <w:sz w:val="18"/>
                <w:szCs w:val="18"/>
              </w:rPr>
              <w:t>LUO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MIL</w:t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 M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 MI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W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F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FED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MILFED</w:t>
            </w:r>
          </w:p>
        </w:tc>
      </w:tr>
      <w:tr>
        <w:trPr>
          <w:trHeight w:val="390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dio rhoi’r rhifau yn y colofnau cywir wrth adio / tynn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Ystyried 2.31 fel “</w:t>
            </w:r>
            <w:r>
              <w:rPr>
                <w:i/>
                <w:sz w:val="18"/>
                <w:szCs w:val="18"/>
              </w:rPr>
              <w:t>dau pwynt tri deg un</w:t>
            </w:r>
            <w:r>
              <w:rPr>
                <w:sz w:val="18"/>
                <w:szCs w:val="18"/>
              </w:rPr>
              <w:t>” ac felly ei roi yn fwy na 2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 yn lluosi 10 rhaid ychwanegi 0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 x 10 = 40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nyddio’r dull lluosi byr pan fo rhif dau digid gan luosi uned gyda’r unedau a’r degau gyda’r degau yn unig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5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 rif sydd 2 yn llai na mil / deg mil / miliwn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t allwch brofi i ddisgybl bl.6 fod 2.4 yn fwy na 2.25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+ 5: Atebodd Jac “74”. Beth yw ei gamgymeriad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yw 2 x 100 yn 200, 3 x 100 yn 300 pam nad yw’n synhwyrol i 2.5 x 100 fod yn 200.5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h yw ystyr 4 x 5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yw 8 x 6 = 48, beth yw 48 ÷ 6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04"/>
        <w:gridCol w:w="4829"/>
        <w:gridCol w:w="1467"/>
        <w:gridCol w:w="3363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  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ffracsiwn fel rhan o rif cyf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 ffracsiynau cywerth syml a symleidd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ffracsiwn o werth lle bo’r rhifiadur yn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fod % fel ffracsiwn allan o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canrannau i ddisgrifio rhan o wert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cyfrifo canran o werth yn nghyd destun datry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blem (50%, 25%, 10%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ffracsiwn, canran a degolion cywerth syml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ffracsiwn fel rhan o rif cyf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 ffracsiynau cywerth syml a symleidd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ffracsiwn o werth lle nad yw’r rhifiadur yn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fod % fel ffracsiwn allan o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canrannau i ddisgrifio rhan o wert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cyfrifo canran o werth yn nghyd destun datry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blem (50%, 25%, 10% 5%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ffracsiwn, canran a degolion cywerth syml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ffracsiwn fel rhan o rif cyf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 ffracsiynau cywerth syml a symleidd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ffracsiwn o werth lle nad yw’r rhifiadur yn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fod % fel ffracsiwn allan o 1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canrannau i ddisgrifio rhan o wert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cyfrifo canran o werth yn nghyd destun datrys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blem (50% 25% 10% 20% 5% 15%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ffracsiwn, canran a degolion cywerth syml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</w:tr>
      <w:tr>
        <w:trPr>
          <w:trHeight w:val="551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04"/>
        <w:gridCol w:w="2502"/>
        <w:gridCol w:w="1789"/>
        <w:gridCol w:w="538"/>
        <w:gridCol w:w="1251"/>
        <w:gridCol w:w="216"/>
        <w:gridCol w:w="1573"/>
        <w:gridCol w:w="1790"/>
      </w:tblGrid>
      <w:tr>
        <w:trPr>
          <w:trHeight w:val="538" w:hRule="atLeast"/>
        </w:trPr>
        <w:tc>
          <w:tcPr>
            <w:tcW w:w="7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a defnyddio eu strategaethau a’u syniadau mathemategol eu hunain ac ystyried rhai pobl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wis, rhagbrofi a gwerthuso amrywiaeth o ddulliau posibl; rhannu problemau cymhleth yn gyfres o dasg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amrywiaeth o strategaethau gwirio, gan gynnwys amcangyfrif pen, brasamcanu a gweithrediadau gwrthdro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tyn dulliau pen o gyfrifiannu i gyfnerthu ystod o ddulliau di-gyfrifianne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1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:</w:t>
            </w:r>
            <w:r>
              <w:rPr>
                <w:sz w:val="18"/>
                <w:szCs w:val="18"/>
              </w:rPr>
              <w:t xml:space="preserve">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blaenorol, pennu’r broses/dull gweithio a’r strategaeth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meddwl am achos ac effaith a dod i gasgliadau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meddwl yn rhesymegol a chwilio am batrymau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Gwerthuso eu dysgu a’u meddwl eu hunain, adolygu’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broses/dull gweithio, cysylltiadau a meddwl ochr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trefnu syniadau a gwybodaeth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: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RAN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FRACSIW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DEGOLYN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NNER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RAEAN</w:t>
              <w:br/>
              <w:t>CHWARTER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PUMED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CHWECHED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SEITHFED</w:t>
              <w:br/>
              <w:t>WYTHFED</w:t>
              <w:br/>
              <w:t>NAWFED</w:t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FED</w:t>
              <w:br/>
              <w:t>CYWER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LEIDDIO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FFURF SYMLAF</w:t>
            </w:r>
          </w:p>
        </w:tc>
      </w:tr>
      <w:tr>
        <w:trPr>
          <w:trHeight w:val="43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Enwadur bach = ffracsiwn llai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¼ = 4%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Rhannu gyda 5 i gyfrifo 5%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es-ES"/>
              </w:rPr>
              <w:t>0.3 = 3%</w:t>
            </w:r>
          </w:p>
        </w:tc>
      </w:tr>
      <w:tr>
        <w:trPr>
          <w:trHeight w:val="3595" w:hRule="atLeast"/>
        </w:trPr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iapau 2D a Cymesuredd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geirfa sy’n gysylltiedig â siapau 2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siapau 2D o’r wybodaeth a rodd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offer mesur yn gyw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osbarthu trionglau yn ôl eu priodwedd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lewyrchu siâp syml mewn llinell ddrych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· </w:t>
            </w:r>
            <w:r>
              <w:rPr>
                <w:rFonts w:cs="FrutigerLT-Light"/>
                <w:color w:val="231F20"/>
                <w:sz w:val="20"/>
                <w:szCs w:val="20"/>
              </w:rPr>
              <w:t>adnabod, nodi a disgrifio pob cymesuredd mewn siapiau 2-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priodweddau i ddosbarthu gwahanol fathau o bedroch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trefn cymesuredd cylchdro siapau 2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reu patrymau drwy brithweith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geirfa sy’n gysylltiedig â siapau 2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siapau 2D o’r wybodaeth a rodd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offer mesur yn gyw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osbarthu trionglau yn ôl eu priodwedd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lewyrchu siâp syml mewn llinell ddrych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· </w:t>
            </w:r>
            <w:r>
              <w:rPr>
                <w:rFonts w:cs="FrutigerLT-Light"/>
                <w:color w:val="231F20"/>
                <w:sz w:val="20"/>
                <w:szCs w:val="20"/>
              </w:rPr>
              <w:t>adnabod, nodi a disgrifio pob cymesuredd mewn siapiau 2-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priodweddau i ddosbarthu gwahanol fathau o bedroch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trefn cymesuredd cylchdro siapau 2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reu patrymau drwy brithweith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’r siapau sydd yn medru brithweithio – rhesymu pam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geirfa sy’n gysylltiedig â siapau 2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siapau 2D o’r wybodaeth a rodd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offer mesur yn gyw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osbarthu trionglau yn ôl eu priodwedd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lewyrchu siâp syml mewn llinell ddrych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· </w:t>
            </w:r>
            <w:r>
              <w:rPr>
                <w:rFonts w:cs="FrutigerLT-Light"/>
                <w:color w:val="231F20"/>
                <w:sz w:val="20"/>
                <w:szCs w:val="20"/>
              </w:rPr>
              <w:t>adnabod, nodi a disgrifio pob cymesuredd mewn siapiau 2-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priodweddau i ddosbarthu gwahanol fathau o bedroch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trefn cymesuredd cylchdro siapau 2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reu patrymau drwy brithweith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’r siapau sydd yn medru brithweithio – rhesymu pam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</w:tr>
      <w:tr>
        <w:trPr>
          <w:trHeight w:val="475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1789"/>
        <w:gridCol w:w="1789"/>
        <w:gridCol w:w="1789"/>
        <w:gridCol w:w="1790"/>
      </w:tblGrid>
      <w:tr>
        <w:trPr>
          <w:trHeight w:val="538" w:hRule="atLeast"/>
        </w:trPr>
        <w:tc>
          <w:tcPr>
            <w:tcW w:w="7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wis, trefnu a defnyddio’r fathemateg, adnoddau, offerynnau mesur, unedau mesur, y mae eu hangen i ddatrys problem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a defnyddio eu strategaethau a’u syniadau mathemategol eu  hunain ac ystyried rhai pobl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 ffeithiau nad ydynt wedi’u dysgu eto,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defnyddio ystod eang o iaith i esbonio a chyfleu eu gwaith i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fredinoli ac esbonio patrymau apherthnasoedd mewn geiri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lweddu, disgrifio a chynrychioli siapiau, symudiadau a thrawsffurfiadau, gan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ddefnyddio iaith fathemategol gysylltiedig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bonio strategaethau, dulliau, dewisiadau, casgliadau a rhesymu i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gwneud a phrofi cyffredinol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bonio, dilyn a chymharu trywyddau dadlau mathemategol;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:</w:t>
            </w:r>
            <w:r>
              <w:rPr>
                <w:sz w:val="18"/>
                <w:szCs w:val="18"/>
              </w:rPr>
              <w:t xml:space="preserve">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ABCh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YG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ONG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DROCH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WÂ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LELOGRA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CUT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OMBW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PESIW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Y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AG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CSAG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PTAG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TAGO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AG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AG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INE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L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PENDICIWL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ESL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INELL DDR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ESURED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MESURED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CYLCHDR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THWEITHI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METRAU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ENTIMETRAU</w:t>
            </w:r>
          </w:p>
        </w:tc>
      </w:tr>
      <w:tr>
        <w:trPr>
          <w:trHeight w:val="390" w:hRule="atLeast"/>
        </w:trPr>
        <w:tc>
          <w:tcPr>
            <w:tcW w:w="7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e pob pedrochr yn brithweithio”, “Mae pob siâp sy’n brithweithio â nifer eilrif o ochrau” Grwpiau rhyngweithiol i gyflwyno cyn cyflwyno i’r dosbarth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lewyrchu mewn croeslin fel petai’n llinell fertig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64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7pt;margin-top:14.3pt;width:727.95pt;height:171.4pt;mso-wrap-style:none;v-text-anchor:middle" type="_x0000_t136">
            <v:path textpathok="t"/>
            <v:textpath on="t" fitshape="t" string="Tymor y Pas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/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Onglau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yflwyno Algebra (Mr Recorde o Ddinbych)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rwynebedd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nedau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hifau Rhifau Rhifau! (2)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awf + Hunanwerthuso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04"/>
        <w:gridCol w:w="4829"/>
        <w:gridCol w:w="1467"/>
        <w:gridCol w:w="3363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offer i fesur yn gywir (diamedr a radiws – cm a m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ysgu’r geirfa yn gysylltiedig â’r cyl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cwmpawd yn gywir – creu patrym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ongl fel mesur o droa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isgrifio ongl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mcangyfrif maint ong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mesur a llunio onglau lem ac aflem i’r 10 gradd agosaf gan ddefnyddio ongly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 onglau mewnol triong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priodweddau onglau i gyfrifo onglau coll ar llinell syth ac o amgylch pwynt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offer i fesur yn gywir (diamedr a radiws – cm a m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ysgu’r geirfa yn gysylltiedig â’r cyl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cwmpawd yn gywir – creu patrym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ongl fel mesur o droa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isgrifio ongl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mcangyfrif maint ong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mesur a llunio onglau lem, aflem ac atblyg i’r 10 a 5 gradd agosaf gan ddefnyddio ongly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 onglau mewnol triong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priodweddau onglau i gyfrifo onglau coll ar llinell syth, o amgylch pwynt ac o fewn triongl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offer i fesur yn gywir (diamedr a radiws – cm a m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ysgu’r geirfa yn gysylltiedig â’r cyl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cwmpawd yn gywir – creu patrym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ongl fel mesur o droa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isgrifio ongl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mcangyfrif maint ong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mesur a llunio onglau gan ddefnyddio onglydd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 onglau mewnol triong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priodweddau onglau i gyfrifo onglau coll ar llinell syth, o amgylch pwynt, mewn triongl a phedroch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ymchwilio i onglau ar linellau paralel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</w:tr>
      <w:tr>
        <w:trPr>
          <w:trHeight w:val="551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04"/>
        <w:gridCol w:w="2502"/>
        <w:gridCol w:w="1789"/>
        <w:gridCol w:w="538"/>
        <w:gridCol w:w="1251"/>
        <w:gridCol w:w="216"/>
        <w:gridCol w:w="1573"/>
        <w:gridCol w:w="1790"/>
      </w:tblGrid>
      <w:tr>
        <w:trPr>
          <w:trHeight w:val="538" w:hRule="atLeast"/>
        </w:trPr>
        <w:tc>
          <w:tcPr>
            <w:tcW w:w="7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dewis, trefnu a defnyddio’r fathemateg, adnoddau, offerynnau mesur, unedau  mesur, dilyniannau o weithrediadau a dulliau cyfrifiannu y mae eu hangen i ddatrys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problem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wis, rhagbrofi a gwerthuso amrywiaeth o ddulliau posibl; rhannu problemau cymhleth yn gyfres o dasg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ffeithiau nad ydynt wedi’u dysgu eto, a datrys problemau rhifiad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amrywiaeth o strategaethau pen, ysgrifenedig a chyfrifiannell o gyfrifiann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eu sgiliau brasamcanu a mesur; cydnabod cyfyngiadau ar fanwl gywirdeb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data a mesur; dewis y radd briodol o fanwl gywirdeb.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defnyddio ystod eang o iaith, nodiant, symbolau a chonfensiynau i esbonio a chyfleu eu gwaith i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lweddu, disgrifio a chynrychioli siapiau, symudiadau a thrawsffurfiadau, gan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ddefnyddio iaith fathemategol gysylltiedig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tyn dulliau pen o gyfrifiannu i gyfnerthu ystod o ddulliau di-gyfrifiannell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gwerthuso canlyniadau trwy eu perthnasu i’r cwestiwn neu’r broblem wreiddiol;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2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:</w:t>
            </w:r>
            <w:r>
              <w:rPr>
                <w:sz w:val="18"/>
                <w:szCs w:val="18"/>
              </w:rPr>
              <w:t xml:space="preserve">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Cyfathrebu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: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YLCH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AMEDR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RADIWS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YLCHYN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RC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D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NG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FERTIG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Y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MPAW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D(AU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M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NGL SGWÂR</w:t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L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BLY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LYD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THWEITHIO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hrau o 180° wrth fesur gyda onglydd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Pedio gosod llinell 0° yr onglydd ar ymyl yr ongl</w:t>
            </w:r>
          </w:p>
        </w:tc>
      </w:tr>
      <w:tr>
        <w:trPr>
          <w:trHeight w:val="3595" w:hRule="atLeast"/>
        </w:trPr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Cyflwyno Algebra a fformiwlâu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tgoffa’r disgyblion sut i ddisgrifio rheolau mewn gei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lwyno pwrpas algeb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nodiant cywir algebraidd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· Symleiddio mynegiadau drwy adio a tynnu termau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· Llunio a defnyddio fformiwlau syml lle bo un gweithredia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 a datrys hafaliad sym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tgoffa’r disgyblion sut i ddisgrifio rheolau mewn gei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lwyno pwrpas algeb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Symleiddio mynegiadau drwy adio a tynnu  a x a ÷ termau teby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a defnyddio fformiwlau syml lle bo un neu dau weithredia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 a datrys hafaliad sym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tgoffa’r disgyblion sut i ddisgrifio rheolau mewn gei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lwyno pwrpas algeb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· Symleiddio mynegiadau drwy adio a tynnu,  x a ÷ termau tebyg ac anhebyg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Ehangu cromfachau seng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a defnyddio fformiwlau syml lle bo un neu dau weithredia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 a datrys hafaliad syml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</w:tr>
      <w:tr>
        <w:trPr>
          <w:trHeight w:val="551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1789"/>
        <w:gridCol w:w="1789"/>
        <w:gridCol w:w="1789"/>
        <w:gridCol w:w="1790"/>
      </w:tblGrid>
      <w:tr>
        <w:trPr>
          <w:trHeight w:val="538" w:hRule="atLeast"/>
        </w:trPr>
        <w:tc>
          <w:tcPr>
            <w:tcW w:w="7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a defnyddio eu strategaethau a’u syniadau mathemategol eu hunain ac ystyried rhai pobl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amrywiaeth o strategaethau gwirio, gan gynnwys amcangyfrif pen, brasamcanu a gweithrediadau gwrthdro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ystod eang o iaith, nodiant, symbolau a chonfensiynau i esbonio a cyfleu eu gwaith i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fredinoli ac esbonio patryamu a pherthnasoedd mewn geiriau a symbolau; mynegi ffwythiannau syml mewn geiriau ac mewn symbolau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iawnhau sut y daethant i gasgliad i broblem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hongli a defnyddio perthnasoedd a ffwythiannau algebraidd syml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all datganiadau algebraidd cyffredinol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2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Meddwl: </w:t>
            </w:r>
            <w:r>
              <w:rPr>
                <w:sz w:val="18"/>
                <w:szCs w:val="18"/>
              </w:rPr>
              <w:t xml:space="preserve">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blaenorol, cywain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Creu a datblygu syniadau, gweld gwerth mewn camgymeriadau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meddwl yn rhesymegol a chwilio am batrym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Gwerthuso eu dysgu a’u meddwl eu hunain, adolygu’r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broses/dull gweithio, cysylltiadau a meddwl ochr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Cyfathrebu: </w:t>
            </w:r>
            <w:r>
              <w:rPr>
                <w:sz w:val="18"/>
                <w:szCs w:val="18"/>
              </w:rPr>
              <w:t>Datblygu gwybodaeth a syniadau, cyfleu gwybodaeth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: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GEBR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SYMLEIDDIO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LYTHRENNAU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YNEGIAD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FFORMIWLA</w:t>
              <w:br/>
              <w:t>CROMFACHAU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AMNEWI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NRYCHIO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EBYG</w:t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HEBY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ALIA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ERTH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a = 1, b = 2, c = 3 ayb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Gwahaniaethu rhwng x ÷ 4 a 4 ÷ x.</w:t>
            </w:r>
          </w:p>
        </w:tc>
      </w:tr>
      <w:tr>
        <w:trPr>
          <w:trHeight w:val="3595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04"/>
        <w:gridCol w:w="2502"/>
        <w:gridCol w:w="1789"/>
        <w:gridCol w:w="538"/>
        <w:gridCol w:w="1251"/>
        <w:gridCol w:w="216"/>
        <w:gridCol w:w="1573"/>
        <w:gridCol w:w="1496"/>
        <w:gridCol w:w="294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Mesur)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unedau metrig ar gyfer hyd, màs a cynhwyse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rosi rhwng unedau hyd metri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arganfod perimedr ac arwynebedd drwy cyfrif sgwa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fformiwla i gyfrifo arwynebedd petry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arwynebedd siapau cyfansaw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arwynebedd yn nghyd destun problem, gan gynnwys problemau gwrthd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unedau metrig ar gyfer hyd, màs a cynhwyse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trosi rhwng unedau hyd metrig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arganfod perimedr ac arwynebedd drwy cyfrif sgwa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efnyddio fformiwla i gyfrifo arwynebedd petryal, paralelogram a triongl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cyfrifo arwynebedd siapau cyfansawdd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arwynebedd yn nghyd destun problem, gan gynnwys problemau gwrthdr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dnabod unedau metrig ar gyfer hyd, màs a cynhwyse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rosi rhwng unedau hyd metri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trosi i unedau imperial sym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arganfod perimedr ac arwynebedd drwy cyfrif sgwa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efnyddio fformiwla i gyfrifo arwynebedd petryal, paralelogram a triongl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· defnyddio fformiwla paralelogram i gyfrifo arwynebedd trapesiw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arwynebedd siapau cyfansawdd – addasu ar gyfer gallu’r unigoly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arwynebedd yn nghyd destun problem, gan gynnwys problemau gwrthdro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4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dewis, trefnu a defnyddio’r fathemateg, adnoddau, offerynnau mesur, unedau mesur, dilyniannau o weithrediadau a dulliau cyfrifiannu y mae eu hangen i ddatrys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problem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a defnyddio eu strategaethau a’u syniadau mathemategol eu hunain ac ystyried rhai pobl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wis, rhagbrofi a gwerthuso amrywiaeth o ddulliau posibl; rhannu problemau cymhleth yn gyfres o dasg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amrywiaeth o strategaethau gwirio, gan gynnwys amcangyfrif pen, brasamcanu a gweithrediadau gwrthdro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lwyno gwaith yn glir, gan ddefnyddio diagramau, wedi’u labelu a symbol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bonio strategaethau, dulliau, dewisiadau, casgliadau a rhesymu i eraill mewn ffyrdd amrywiol, gan gynnwys ar lafar, ac yn ysgrifenedig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tyn dulliau pen o gyfrifiannu i gyfnerthu ystod o ddulliau di-gyfrifianne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gwerthuso canlyniadau trwy eu perthnasu i’r cwestiwn neu’r broblem wreiddiol;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:</w:t>
            </w:r>
            <w:r>
              <w:rPr>
                <w:sz w:val="18"/>
                <w:szCs w:val="18"/>
              </w:rPr>
              <w:t xml:space="preserve">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blaenorol, pennu’r broses/dull gweithio a’r strateg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creu a datblygu syniadau, gweld gwerth mewn camgymeriad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a deilliannau annisgwyl, meddwl yn rhesymegol a chwilio a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batrymau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Cyfathrebu: </w:t>
            </w:r>
            <w:r>
              <w:rPr>
                <w:sz w:val="18"/>
                <w:szCs w:val="18"/>
              </w:rPr>
              <w:t>Trefnu syniadau a gwybodaeth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: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NEDAU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TRIG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IMPERIAL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YD</w:t>
              <w:br/>
              <w:t>ARWYNEBEDD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YFAINT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CYNHWYSEDD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TRY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ONG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LELOGRAM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RAPESIWM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ANSAWD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, cm, m, k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FEDD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ROEDFEDD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dio hanneru wrth gyfrifo arwynebedd triong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b sylwi ar yr unedau a ddefnydd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hofio bod y sail a’r uchder yn berpendiciwlar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Anghofio defnyddio’r nodiant cywir ar gyfer arwynebedd (unedau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595" w:hRule="atLeast"/>
        </w:trPr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  </w:t>
            </w:r>
            <w:r>
              <w:rPr>
                <w:b/>
                <w:bCs/>
                <w:sz w:val="24"/>
                <w:szCs w:val="24"/>
              </w:rPr>
              <w:t>Rhifau Rhifau Rhifau! (2)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14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galw i gof tablau hyd at 10 x 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efnyddio peiriannau rhif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wblhau dilyniannau rhif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ffurfio dilyniant rhif o reol geirio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isgrifio dilyniant rhif mewn gei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ymchwilio i batrymau lluosi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galw i gof tablau hyd at 10 x 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efnyddio peiriannau rhif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wblhau dilyniannau rhif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ffurfio dilyniant rhif o reol geirio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isgrifio dilyniant rhif mewn gei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ymchwilio i batrymau lluosi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galw i gof tablau hyd at 10 x 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efnyddio peiriannau rhif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wblhau dilyniannau rhif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ffurfio dilyniant rhif o reol geirio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isgrifio dilyniant rhif mewn geiria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ffurfio dilyniant rhif o reol algebra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ymchwilio i batrymau lluosi 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</w:tr>
      <w:tr>
        <w:trPr>
          <w:trHeight w:val="551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sz w:val="8"/>
                <w:szCs w:val="8"/>
                <w:lang w:val="pt-BR"/>
              </w:rPr>
            </w:pPr>
            <w:r>
              <w:rPr>
                <w:sz w:val="8"/>
                <w:szCs w:val="8"/>
                <w:lang w:val="pt-BR"/>
              </w:rPr>
            </w:r>
          </w:p>
          <w:p>
            <w:pPr>
              <w:pStyle w:val="Normal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7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a defnyddio eu strategaethau a’u syniadau mathemategol eu hunain ac  ystyried rhai pobl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ffeithiau nad ydynt wedi’u dysgu eto, a datrys problemau rhifiad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amrywiaeth o strategaethau gwirio, gan gynnwys amcangyfrif pen,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brasamcanu a gweithrediadau gwrthdro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defnyddio ystod eang o iaith, nodiant, symbolau a chonfensiynau i esbonio a chyfleu eu gwaith i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tyn dulliau pen o gyfrifiannu i gyfnerthu ystod o ddulliau di-gyfrifianne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hongli a defnyddio perthnasoedd a ffwythiannau algebraidd syml; rhagfynegi’r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termau neu batrymau dilynol mewn dilyniannau rhif neu geometrig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2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:</w:t>
            </w:r>
            <w:r>
              <w:rPr>
                <w:sz w:val="18"/>
                <w:szCs w:val="18"/>
              </w:rPr>
              <w:t xml:space="preserve">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Cyfathrebu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: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BLAU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LUOSRIF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EILRIF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DRIF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HIF SGWÂR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HIF TRIONG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RHIF CYSEFIN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LUOSRIF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FACTOR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LYNIANT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TERM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RHE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ORMIW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IN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Nfed TERM</w:t>
            </w:r>
          </w:p>
        </w:tc>
      </w:tr>
      <w:tr>
        <w:trPr>
          <w:trHeight w:val="43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7pt;margin-top:-4.75pt;width:727.95pt;height:171.4pt;mso-wrap-style:none;v-text-anchor:middle" type="_x0000_t136">
            <v:path textpathok="t"/>
            <v:textpath on="t" fitshape="t" string="Tymor yr Haf" style="font-family:&quot;Brady Bunch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/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in Data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arllen Graddfeydd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dolygu gwaith y blwyddyn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sesiad Diwedd Blwyddyn  4 gwers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bygolrwydd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Ymchwiliad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awf + Hunanwerthuso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04"/>
        <w:gridCol w:w="2502"/>
        <w:gridCol w:w="1789"/>
        <w:gridCol w:w="538"/>
        <w:gridCol w:w="1251"/>
        <w:gridCol w:w="216"/>
        <w:gridCol w:w="1573"/>
        <w:gridCol w:w="179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Twrnament Talentau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ser:</w:t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a dadansoddi tablau a graffiau syml (cyswllt gyda gwyddoniaeth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graddfa ad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’r modd a’r canolrif i ddisgrifio set o d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grwpio data arwahanol a’i osod mewn tab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rddangos data arwahanol wedi’u grwp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cyfrifo cymedr ac amrediad set o d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adansoddi siart cylch 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a dadansoddi tablau a graffiau syml (cyswllt gyda gwyddoniaeth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wis a defnyddio graddfeydd ad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’r modd a’r canolrif i ddisgrifio a cymharu set o d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grwpio data arwahanol a’i osod mewn tab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rddangos data arwahanol wedi’u grwp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’r cymedr a’r amrediad i gymharu dau set o d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adansoddi siart cylch 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a dadansoddi tablau a graffiau syml (cyswllt gyda gwyddoniaeth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wis a defnyddio graddfeydd adda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’r modd a’r canolrif i ddisgrifio a cymharu set o d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grwpio data arwahanol a’i osod mewn tab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arddangos data arwahanol wedi’u grwp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’r cymedr a’r amrediad i gymharu dau set o d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adansoddi siart cyl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llunio siart cylch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ffeithiau nad ydynt wedi’u dysgu eto, a datrys problemau rhifiad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amrywiaeth o strategaethau gwirio, gan gynnwys amcangyfrif pen,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brasamcanu a gweithrediadau gwrthdro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rllen ffurfiau cyfathrebu mathemategol, gan gynnwys tablau, diagramau, graffiau,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testunau mathemategol a TGCh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lwyno gwaith yn glir, gan ddefnyddio diagramau, graffiau wedi’u labelu a symbolau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hongli gwybodaeth fathemategol a gyflwynir mewn amrywiaeth o ffurfiau; tynnu casgliadau o graffiau, diagramau ac ystadegau; cydnabod y gall rhai casgliadau a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chynrychioliadau graffigol o ddata fod yn gamarweiniol; archwilio’n feirniadol, gwella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a chyfiawnhau eu dewis o gyflwyniad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esbonio, dilyn a chymharu trywyddau dadlau mathemategol; llunio dyfaliadau 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rhagdybiaethau, llunio dulliau i’w profi, a dadansoddi canlyniadau i weld a ydynt yn ddilys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:</w:t>
            </w:r>
            <w:r>
              <w:rPr>
                <w:sz w:val="18"/>
                <w:szCs w:val="18"/>
              </w:rPr>
              <w:t xml:space="preserve"> Cynllunio – Gofyn cwestiynau, ysgogi sgiliau, gwybodaeth, dealltwriaet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flaenorol, cywain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creu a datblygu syniadau, meddwl am achos ac effaith a dod 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gasgliadau, ffurfio barn a gwneud penderf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gwerthuso eu dysgu a’u meddwl eu hunain, cysylltiadau 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meddwl ochro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trefnu syniadau a gwybodaeth, ysgrifennu yn gywir, cyfleu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: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930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CIAU TAL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MLDER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CTOGRAM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DIAGRAM AMLDER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AFF BAR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BL AMLDER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ADDF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CHEL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MODD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OLRI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ED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REDIAD ARWAHAN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DI-DOR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T CYL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WED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DANSODD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OLWG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HOLIADUR</w:t>
            </w:r>
          </w:p>
        </w:tc>
      </w:tr>
      <w:tr>
        <w:trPr>
          <w:trHeight w:val="390" w:hRule="atLeast"/>
        </w:trPr>
        <w:tc>
          <w:tcPr>
            <w:tcW w:w="7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104"/>
        <w:gridCol w:w="2502"/>
        <w:gridCol w:w="1789"/>
        <w:gridCol w:w="538"/>
        <w:gridCol w:w="1251"/>
        <w:gridCol w:w="216"/>
        <w:gridCol w:w="1573"/>
        <w:gridCol w:w="1790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ned: Darllen graddfeydd ac amserlenni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adnabod rhifau negatif yng nghyd destun tymheredd / graddf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trefnu rhifau negatif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· defnyddio llinell rhif i adio a tynnu rhifau negatif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darllen graddfeydd mesur gan gynnwys thermomedr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· dadansoddi graffiau tymheredd, lefelau dŵr ayb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darllen amserlenni a cyfrifo gydag amser yn nghyd destun datrys problemau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adnabod rhifau negatif yng nghyd destun tymheredd / graddf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trefnu rhifau negatif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· defnyddio llinell rhif i adio a tynnu rhifau negatif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· darllen graddfeydd mesur gan gynnwys thermomed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dadansoddi graffiau tymheredd, lefelau dŵr ayb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darllen amserlenni a cyfrifo gydag amser yn nghyd destun datrys problemau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adnabod rhifau negatif yng nghyd destun tymheredd / graddfa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trefnu rhifau negatif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· datblygu strategaethau i adio a tynnu rhifau negatif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darllen graddfeydd mesur gan gynnwys thermomedr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dadansoddi graffiau tymheredd, lefelau dŵr ayb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· darllen amserlenni a cyfrifo gydag amser yn nghyd destun datrys problemau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</w:tr>
      <w:tr>
        <w:trPr>
          <w:trHeight w:val="551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7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dewis, trefnu a defnyddio’r fathemateg, adnoddau, offerynnau mesur, unedau mesur, dilyniannau o weithrediadau a dulliau cyfrifiannu y mae eu hangen i ddatrys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problema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a defnyddio eu strategaethau a’u syniadau mathemategol eu hunain ac ystyried rhai pobl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amrywiaeth o strategaethau pen, ysgrifenedig a chyfrifiannell o gyfrifiannu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eu sgiliau brasamcanu a mesur; cydnabod cyfyngiadau ar fanwl gywirdeb data a mesur; dewis y radd briodol o fanwl gywirdeb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rllen ffurfiau cyfathrebu mathemategol, gan gynnwys tablau, diagramau, graffiau,testunau mathemategol a TGCh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iawnhau sut y daethant i gasgliad i broblem; rhoi atebion yng nghyd-destun y broblem; cadarnhau bod canlyniadau o’r drefn maint cywir</w:t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2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Meddwl: </w:t>
            </w:r>
            <w:r>
              <w:rPr>
                <w:sz w:val="18"/>
                <w:szCs w:val="18"/>
              </w:rPr>
              <w:t xml:space="preserve">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blaenorol, pennu’r broses/dull gweithio a’r strateg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creu a datblygu syniadau, gweld gwerth mewn camgymeriad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a deilliannau annisgwy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adolygu’r broses / dull gweithio, cysylltu meddwl ochr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ymateb i’r hyn a ddarllenwyd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: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GATIF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YFEIRI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GRADDAU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ELSIWS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FARENHEIT</w:t>
              <w:br/>
              <w:t>AMSERLEN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it-IT"/>
              </w:rPr>
            </w:pPr>
            <w:r>
              <w:rPr>
                <w:sz w:val="18"/>
                <w:szCs w:val="18"/>
                <w:u w:val="single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RIA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it-IT"/>
              </w:rPr>
              <w:t>MUNUDAU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EILIADAU</w:t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DFA</w:t>
              <w:br/>
              <w:t>PLOTIO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DADANSODDI</w:t>
            </w:r>
          </w:p>
        </w:tc>
      </w:tr>
      <w:tr>
        <w:trPr>
          <w:trHeight w:val="435" w:hRule="atLeast"/>
        </w:trPr>
        <w:tc>
          <w:tcPr>
            <w:tcW w:w="7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595" w:hRule="atLeast"/>
        </w:trPr>
        <w:tc>
          <w:tcPr>
            <w:tcW w:w="7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7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</w:t>
            </w:r>
            <w:r>
              <w:rPr>
                <w:b/>
                <w:bCs/>
                <w:sz w:val="24"/>
                <w:szCs w:val="24"/>
              </w:rPr>
              <w:t>:  Rowlio tafod a jyglo...dim siawns!  (Tebygolrwydd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</w:tr>
      <w:tr>
        <w:trPr>
          <w:trHeight w:val="1134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a defnyddio geirfa tebygolrwy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graddfa tebygolrwydd o 0 i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· deall y gellir ysgrifennu tebygolrwydd fel ffracsiwn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golyn neu canr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a defnyddio geirfa tebygolrwy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graddfa tebygolrwydd o 0 i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y gellir ysgrifennu tebygolrwydd fel ffracsiwn, degolyn neu canr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fod tebygolrwydd yn adio i 1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a defnyddio geirfa tebygolrwydd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fnyddio graddfa tebygolrwydd o 0 i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y gellir ysgrifennu tebygolrwydd fel ffracsiwn, degolyn neu canr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· deall fod tebygolrwydd yn adio i 1</w:t>
            </w:r>
          </w:p>
        </w:tc>
      </w:tr>
      <w:tr>
        <w:trPr>
          <w:trHeight w:val="221" w:hRule="atLeast"/>
          <w:cantSplit w:val="true"/>
        </w:trPr>
        <w:tc>
          <w:tcPr>
            <w:tcW w:w="14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edoleg Dysgu</w:t>
            </w:r>
          </w:p>
        </w:tc>
      </w:tr>
      <w:tr>
        <w:trPr>
          <w:trHeight w:val="5512" w:hRule="atLeast"/>
          <w:cantSplit w:val="true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1789"/>
        <w:gridCol w:w="1789"/>
        <w:gridCol w:w="1789"/>
        <w:gridCol w:w="1790"/>
      </w:tblGrid>
      <w:tr>
        <w:trPr>
          <w:trHeight w:val="538" w:hRule="atLeast"/>
        </w:trPr>
        <w:tc>
          <w:tcPr>
            <w:tcW w:w="7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y;</w:t>
            </w:r>
          </w:p>
          <w:p>
            <w:pPr>
              <w:pStyle w:val="Normal"/>
              <w:autoSpaceDE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atblygu a defnyddio eu strategaethau a’u syniadau mathemategol eu hunain ac  ystyried rhai pobl erail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ddefnyddio ystod eang o iaith, nodiant, symbolau a chonfensiynau i esbonio a chyfleu eu gwaith i erail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LT-Light"/>
                <w:color w:val="231F20"/>
                <w:sz w:val="18"/>
                <w:szCs w:val="18"/>
              </w:rPr>
              <w:t>- darllen ffurfiau cyfathrebu mathemategol, gan gynnwys tablau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  <w:u w:val="single"/>
              </w:rPr>
            </w:pPr>
            <w:r>
              <w:rPr>
                <w:rFonts w:cs="FrutigerLT-Light"/>
                <w:color w:val="231F2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autoSpaceDE w:val="false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  <w:t>- cyfiawnhau sut y daethant i gasgliad i broblem; rhoi atebion yng nghyd-destun y broblem; cadarnhau bod canlyniadau o’r drefn maint cywi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utigerLT-Light"/>
                <w:color w:val="231F20"/>
                <w:sz w:val="18"/>
                <w:szCs w:val="18"/>
              </w:rPr>
              <w:t>- esbonio, dilyn a chymharu trywyddau dadlau mathemategol; cydnabod anghysonderau  a thuedd</w:t>
            </w:r>
          </w:p>
          <w:p>
            <w:pPr>
              <w:pStyle w:val="Normal"/>
              <w:rPr>
                <w:rFonts w:cs="FrutigerLT-Light"/>
                <w:color w:val="231F20"/>
                <w:sz w:val="18"/>
                <w:szCs w:val="18"/>
              </w:rPr>
            </w:pPr>
            <w:r>
              <w:rPr>
                <w:rFonts w:cs="FrutigerLT-Light"/>
                <w:color w:val="231F20"/>
                <w:sz w:val="18"/>
                <w:szCs w:val="18"/>
              </w:rPr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1762760" cy="273685"/>
                  <wp:effectExtent l="0" t="0" r="0" b="0"/>
                  <wp:wrapNone/>
                  <wp:docPr id="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5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Meddwl:</w:t>
            </w:r>
            <w:r>
              <w:rPr>
                <w:sz w:val="18"/>
                <w:szCs w:val="18"/>
              </w:rPr>
              <w:t xml:space="preserve">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Cyfathrebu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G: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ABCh: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GEIRFA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BYGOLRWYDD</w:t>
              <w:br/>
              <w:t>AMHOSIB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ANNHEBYGOL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BYG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it-IT"/>
              </w:rPr>
              <w:t>SICR</w:t>
              <w:br/>
              <w:t>SIAWNS TEG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FAL DEBYGOL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ANRAN</w:t>
              <w:br/>
              <w:t>FFRACSIWN</w:t>
            </w:r>
          </w:p>
        </w:tc>
        <w:tc>
          <w:tcPr>
            <w:tcW w:w="17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DEGOLYN</w:t>
              <w:br/>
              <w:t>DIGWYDDIAD</w:t>
              <w:br/>
              <w:t>CANLYNIAD</w:t>
            </w:r>
          </w:p>
        </w:tc>
      </w:tr>
      <w:tr>
        <w:trPr>
          <w:trHeight w:val="435" w:hRule="atLeast"/>
        </w:trPr>
        <w:tc>
          <w:tcPr>
            <w:tcW w:w="7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3595" w:hRule="atLeast"/>
        </w:trPr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9779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80899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2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Bl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720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5:00Z</dcterms:created>
  <dc:creator>Betsan Wyn Thomas</dc:creator>
  <dc:description/>
  <cp:keywords/>
  <dc:language>en-US</dc:language>
  <cp:lastModifiedBy>YG Llanhari</cp:lastModifiedBy>
  <cp:lastPrinted>2008-08-31T22:47:00Z</cp:lastPrinted>
  <dcterms:modified xsi:type="dcterms:W3CDTF">2009-07-06T11:35:00Z</dcterms:modified>
  <cp:revision>2</cp:revision>
  <dc:subject/>
  <dc:title/>
</cp:coreProperties>
</file>